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 xml:space="preserve">Rok akademicki  2024/25 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truktury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eastAsia="Corbel"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  <w:b/>
              </w:rPr>
              <w:t>I rok (1,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dr Anna Stelig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 xml:space="preserve">sem. </w:t>
            </w:r>
            <w:r>
              <w:rPr>
                <w:rFonts w:cs="Corbel" w:ascii="Corbel" w:hAnsi="Corbel"/>
                <w:bCs/>
                <w:color w:val="000000"/>
                <w:sz w:val="22"/>
              </w:rPr>
              <w:t xml:space="preserve">1-2 </w:t>
            </w:r>
            <w:r>
              <w:rPr>
                <w:rFonts w:cs="Corbel" w:ascii="Corbel" w:hAnsi="Corbel"/>
                <w:bCs/>
                <w:sz w:val="22"/>
              </w:rPr>
              <w:t xml:space="preserve">: 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dr Anna Steliga, mgr Konrad Koch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</w:t>
      </w:r>
      <w:r>
        <w:rPr>
          <w:rFonts w:cs="Corbel" w:ascii="Corbel" w:hAnsi="Corbel"/>
          <w:b/>
          <w:strike/>
          <w:color w:val="FF0000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>Do zrealizowania treści przedmiotu konieczna jest znajomość ogólnych informacji z zakresu wiedzy o podstawowych pojęciach plastycznych tj. kompozycji linii, barwy, faktury, itp. Umiejętność samodzielnego rozwiązywania problemów związanych z tematyką zajęć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elem przedmiotu jest poszerzenie wiedzy i umiejętności w zakresie analizy i komponowania prostych oraz złożonych struktur i przestrzeni zgodnie z zasadami psychologii widzenia i percepcji wzrokowej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dobycie umiejętności przetransponowania zjawisk ,uczuć, idei za pomocą środków wyrazu plastycznego na znak plastyczny, obiekt lub wykreowaną przestrze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chowuje krytycyzm w wyrażaniu opinii , docenia  odmienne postawy twórcz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Rozpoznaje podstawowe zagadnienia dotycząc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ompozycji, formy, bryły, struktury przekazu i semantyk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izualnej i prezentuje we własnych realizacjach twórczych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Werbalizuje problematykę formalną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Dobiera właściwy materiał i medium do realizacji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własnego projektu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5,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Sporządza obiekty, wykorzystując twórcze realizacje w zakresie form na płaszczyźnie, reliefie i przestrzeni. Dobiera właściwy materiał i medium do realizacji własnego projektu.  Posługuje się podstawowymi narzędziami stosowanymi w tworzeniu obiektów strukturalnych, w zależności od zastosowanych rozwiązań materiałow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Analizuje proste i półprzestrzenie złożone struktury w oparciu o psychofizjologię widzenia i percepcję wzrokow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Dobiera odpowiednie środki formalne do konkretnych zada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Analizuje, interpretuje i syntetyzuje zjawiska wizualne na potrzeby własnych realizacji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Analizuje, interpretuje i rozwija swoją wiedzę w obszarz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arsztatowym. Syntetyzuje zjawiska w oparciu 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psychofizjologię widzenia i percepcję wzrokową i stosu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e własnych realizacji twórczych. Dobiera odpowiednie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środki formalne do konkretnych zadań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Samodoskonali własne umiejętności warsztatowe i wiedzę z zakresu  dot. poruszanych aspektów kreacji twórczej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ruktury wizualne – zajęcia wprowadzające w przedmiot. Wstęp z omówieniem zagadnień przedmiotowych. Analiza wiedzy stud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stawowe środki wyrazu plastycznego – kreska. Jej funkcje i znaczenie w dziele sztuki w rysie historycznym i współcześnie. Analiza i rozróżnienie kresek, działanie na płaszczyźnie, układ i charakter linii w realizacji zadań praktycznych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stawowe środki wyrazu plastycznego – plama barwna. Jej rodzaje i znaczenie w dziele sztuki w rysie historycznym i współcześnie. Analiza i rozróżnienie plam barwnych, działanie na płaszczyźnie i w formie przestrzennej. Realizacje zadań prak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dstawowe środki wyrazu plastycznego – kompozycja. Jej rodzaje i znaczenie w dziele sztuki w rysie historycznym i współcześnie. Analiza i rozróżnienie kompozycji. Realizacja zadania np. kompozycja w postaci reliefu z tektury, realizacja kompozycji przestrzennej z papier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stawowe środki wyrazu plastycznego – przestrzeń / perspektywa. Jej funkcje, rodzaje i znaczenie w dziele sztuki w rysie historycznym i współcześnie. Analiza i rozróżnienie perspektyw. Realizacja zadań praktycznych. Kompozycje półprzestrzenne i przestrzen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textAlignment w:val="baseline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Analiza dzieła – Percepcja. Recepcja. Ekspresja. Realizacja zadania np. wybór dzieła i jego stopniowy rozkład na kierunki, płaszczyzny itp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textAlignment w:val="baseline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Moduł, rytm, multiplikacja – omówienie, znaczenie i funkcja. </w:t>
            </w:r>
            <w:r>
              <w:rPr>
                <w:rFonts w:cs="Calibri"/>
              </w:rPr>
              <w:t xml:space="preserve">Kompozycja zbudowana w oparciu o opracowanie modułu. Realizacja </w:t>
            </w:r>
            <w:r>
              <w:rPr>
                <w:rFonts w:eastAsia="Times New Roman" w:cs="Calibri"/>
                <w:color w:val="000000"/>
                <w:lang w:eastAsia="pl-PL"/>
              </w:rPr>
              <w:t>zadania - wybór i opracowanie danego elementu - relief lub obiekt przestrzenny w zależności od wybranego moduł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textAlignment w:val="baseline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biekt a jego nacechowanie emocjonalne – wprowadzenie do zagadnienia, przykłady. Realizacja zadania - wybór obiektu i jego twórcze kreatywne przekształcenie. Wyraz znaczeniowy i emocjonalny w kompozy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i/>
          <w:i/>
          <w:caps w:val="false"/>
          <w:smallCaps w:val="false"/>
          <w:sz w:val="22"/>
        </w:rPr>
      </w:pPr>
      <w:r>
        <w:rPr>
          <w:rFonts w:eastAsia="Times New Roman" w:cs="Corbel" w:ascii="Corbel" w:hAnsi="Corbel"/>
          <w:i/>
          <w:caps w:val="false"/>
          <w:smallCaps w:val="false"/>
          <w:sz w:val="22"/>
        </w:rPr>
        <w:t>Laboratorium:    wykonywanie zadań tematyczn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03"/>
        <w:gridCol w:w="15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, obserwacja w trakcie zaję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, obserwacja w trakcie zaję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Warunkiem zaliczenia przedmiotu jest zrealizowanie wszystkich wymaganych ćwiczeń. Przegląd prac oraz ustalenie oceny zaliczeniowej na podstawie ocen cząstk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udent pragnący uzyskać ocen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</w:t>
            </w:r>
            <w:r>
              <w:rPr>
                <w:rFonts w:eastAsia="Times New Roman" w:cs="Calibri"/>
                <w:lang w:eastAsia="pl-PL"/>
              </w:rPr>
              <w:t>*dost - powinien uczestniczyć w zajęciach oraz prawidłowo i estetycznie zrealizować wszystkie ćwiczenia. Oceniany jest poziom zrozumienia realizowanych zadań, koncepcje i umiejętności tworzenia oryginalnych rozwiązań (ważny jest również proces dochodzenia do określonych rozwiązań). Umiejętność formułowania i prezentacji założeń artystycznych, biegłość techniczna i manualna. Student prawidłowo korzysta z materiałów wykorzystywanych do realizacji zadań oraz w stopniu podstawowym posługuje się warszta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Calibri" w:cs="Calibri"/>
                <w:lang w:eastAsia="pl-PL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*dost. plus -  powinien uczestniczyć w zajęciach oraz prawidłowo i estetycznie zrealizować wszystkie ćwiczenia. Oceniany jest poziom zrozumienia zadań, koncepcje i umiejętności tworzenia oryginalnych rozwiązań (ważny jest również proces dochodzenia do określonych rozwiązań). Umiejętność formułowania i prezentacji założeń artystycznych, biegłość techniczna i manualna. Student umiejętnie korzysta ze środków i materiałów wykorzystywanych do realizacji zadań oraz świadomie posługuje się warsztatem. Student wykazuje zaangażowanie podczas zajęć oraz poszerza swoją wiedzę o lektury uzupełniają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Calibri" w:cs="Calibri"/>
                <w:lang w:eastAsia="pl-PL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*db - powinien uczestniczyć w zajęciach oraz twórczo i estetycznie zrealizować wszystkie ćwiczenia. Oceniany jest poziom zrozumienia realizowanych zadań, koncepcje i umiejętności tworzenia oryginalnych rozwiązań. Umiejętność formułowania i prezentacji założeń artystycznych, biegłość techniczna i manualna. Student twórczo korzysta ze środków i materiałów wykorzystywanych do realizacji zadań oraz biegle posługuje się warsztatem. Student wykazuje zaangażowanie i aktywność na zajęciach oraz poszerza swoją wiedzę o lektury uzupełniają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</w:t>
            </w:r>
            <w:r>
              <w:rPr>
                <w:rFonts w:eastAsia="Times New Roman" w:cs="Calibri"/>
                <w:lang w:eastAsia="pl-PL"/>
              </w:rPr>
              <w:t>*db plus - powinien uczestniczyć w zajęciach oraz twórczo i estetycznie zrealizować wszystkie ćwiczenia. Oceniany jest wysoki poziom zrozumienia realizowanych zadań, koncepcje i umiejętność tworzenia kreatywnych, złożonych rozwiązań. Umiejętność precyzyjnego formułowania i prezentacji założeń artystycznych, biegłość techniczna i manualna. Student kreatywnie korzysta ze środków i materiałów wykorzystywanych do realizacji zadań oraz biegle posługuje się warsztatem. Student wykazuje zaangażowanie podczas zajęć - udział w dyskusjach, wyrażanie własnych sądów i opinii oraz poszerza swoją wiedzę o aktualne wydarzenia ze świata sztu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* bdb - powinien wzorowo uczestniczyć w zajęciach oraz kreatywnie i profesjonalnie zrealizować wszystkie ćwiczenia. Oceniany jest bardzo wysoki poziom zrozumienia zadań, koncepcje i umiejętności tworzenia oryginalnych, skomplikowanych, złożonych rozwiązań. Umiejętność samodzielnego, precyzyjnego formułowania i prezentacji założeń artystycznych, biegłość techniczna i manualna. Student kreatywnie dobiera właściwe środki i medium do realizacji zada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Biegle posługuje się warsztatem. Student wykazuje zaangażowanie i aktywność podczas zajęciach – udział w dyskusjach, otwarte wyrażanie własnych sądów i opinii oraz poszerza swoja wiedzę o aktualne wydarzenia ze świata sztuki.   </w:t>
            </w:r>
            <w:r>
              <w:rPr>
                <w:rFonts w:eastAsia="Times New Roman" w:cs="Calibri"/>
                <w:color w:val="A6A6A6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eastAsia="Times New Roman" w:cs="Calibri"/>
                <w:lang w:eastAsia="pl-PL"/>
              </w:rPr>
            </w:pPr>
            <w:r>
              <w:rPr>
                <w:rFonts w:eastAsia="Times New Roman" w:cs="Calibri" w:ascii="Corbel" w:hAnsi="Corbel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Gombrich E. H.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 xml:space="preserve">Sztuka i złudzenie, </w:t>
            </w:r>
            <w:r>
              <w:rPr>
                <w:rFonts w:eastAsia="Times New Roman" w:cs="Corbel" w:ascii="Corbel" w:hAnsi="Corbel"/>
                <w:lang w:eastAsia="pl-PL"/>
              </w:rPr>
              <w:t>PIW, Warszawa 198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Frutiger A.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Człowiek i jego znaki</w:t>
            </w:r>
            <w:r>
              <w:rPr>
                <w:rFonts w:eastAsia="Times New Roman" w:cs="Corbel" w:ascii="Corbel" w:hAnsi="Corbel"/>
                <w:lang w:eastAsia="pl-PL"/>
              </w:rPr>
              <w:t>, wydawnictwo d2d, Warszawa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Kandyński W.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Punkt i linia a płaszczyzna</w:t>
            </w:r>
            <w:r>
              <w:rPr>
                <w:rFonts w:eastAsia="Times New Roman" w:cs="Corbel" w:ascii="Corbel" w:hAnsi="Corbel"/>
                <w:lang w:eastAsia="pl-PL"/>
              </w:rPr>
              <w:t>, PIW, Warszawa 19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Kandyński W.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O duchowości w sztuce</w:t>
            </w:r>
            <w:r>
              <w:rPr>
                <w:rFonts w:eastAsia="Times New Roman" w:cs="Corbel" w:ascii="Corbel" w:hAnsi="Corbel"/>
                <w:lang w:eastAsia="pl-PL"/>
              </w:rPr>
              <w:t>, PIW, Warszawa 1996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Strzemiński W.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Teoria widzenia</w:t>
            </w:r>
            <w:r>
              <w:rPr>
                <w:rFonts w:eastAsia="Times New Roman" w:cs="Corbel" w:ascii="Corbel" w:hAnsi="Corbel"/>
                <w:lang w:eastAsia="pl-PL"/>
              </w:rPr>
              <w:t>, Wydawnictwo Literackie, Kraków 1974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Deręgowski J.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Oko i obraz. Studium psychologiczne</w:t>
            </w:r>
            <w:r>
              <w:rPr>
                <w:rFonts w:eastAsia="Times New Roman" w:cs="Corbel" w:ascii="Corbel" w:hAnsi="Corbel"/>
                <w:lang w:eastAsia="pl-PL"/>
              </w:rPr>
              <w:t>, PWN, Warszawa 1990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Hohensee – Ciszewska H., Podstawy wiedzy o sztukach plastycznych, PWN, Warszawa 19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Gillian R.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Interpretacja materiałów wizualnych. Krytyczna metodologia badań nad wizualnością</w:t>
            </w:r>
            <w:r>
              <w:rPr>
                <w:rFonts w:eastAsia="Times New Roman" w:cs="Corbel" w:ascii="Corbel" w:hAnsi="Corbel"/>
                <w:lang w:eastAsia="pl-PL"/>
              </w:rPr>
              <w:t>, PWN, Warszawa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Młodkowski J.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Aktywność wizualna człowieka</w:t>
            </w:r>
            <w:r>
              <w:rPr>
                <w:rFonts w:eastAsia="Times New Roman" w:cs="Corbel" w:ascii="Corbel" w:hAnsi="Corbel"/>
                <w:lang w:eastAsia="pl-PL"/>
              </w:rPr>
              <w:t>, Łódź 1998.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orbel" w:ascii="Corbel" w:hAnsi="Corbel"/>
                <w:lang w:eastAsia="pl-PL"/>
              </w:rPr>
              <w:t>Ujma M., Sztuki wizualne, PWN, Warszawa 2011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37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